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lsch. The music that Grolsch beer used to use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s. Compose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and sequence by Bas Tummers (bas@nikhefk.nikhef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: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: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: Vio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: Cel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